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59"/>
        <w:gridCol w:w="216"/>
      </w:tblGrid>
      <w:tr>
        <w:trPr/>
        <w:tc>
          <w:tcPr>
            <w:tcW w:w="7475" w:type="dxa"/>
            <w:gridSpan w:val="2"/>
            <w:tcBorders/>
            <w:shd w:fill="4421B5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b/>
                  <w:bCs/>
                  <w:color w:val="FFFFFF"/>
                </w:rPr>
                <w:t>Welcome</w:t>
              </w:r>
            </w:hyperlink>
            <w:r>
              <w:rPr>
                <w:color w:val="FFFFFF"/>
              </w:rPr>
              <w:t xml:space="preserve"> - </w:t>
            </w:r>
            <w:hyperlink r:id="rId3">
              <w:r>
                <w:rPr>
                  <w:rStyle w:val="InternetLink"/>
                  <w:b/>
                  <w:bCs/>
                  <w:color w:val="CCCCCC"/>
                </w:rPr>
                <w:t>FlashFiles</w:t>
              </w:r>
            </w:hyperlink>
            <w:r>
              <w:rPr>
                <w:color w:val="FFFFFF"/>
              </w:rPr>
              <w:t xml:space="preserve"> - </w:t>
            </w:r>
            <w:hyperlink r:id="rId4">
              <w:r>
                <w:rPr>
                  <w:rStyle w:val="InternetLink"/>
                  <w:b/>
                  <w:bCs/>
                  <w:color w:val="CCCCCC"/>
                </w:rPr>
                <w:t>C350</w:t>
              </w:r>
            </w:hyperlink>
            <w:r>
              <w:rPr>
                <w:color w:val="FFFFFF"/>
              </w:rPr>
              <w:t xml:space="preserve"> - </w:t>
            </w:r>
            <w:hyperlink r:id="rId5">
              <w:r>
                <w:rPr>
                  <w:rStyle w:val="InternetLink"/>
                  <w:b/>
                  <w:bCs/>
                  <w:color w:val="CCCCCC"/>
                </w:rPr>
                <w:t>C350HA_G_09.04.81R</w:t>
              </w:r>
            </w:hyperlink>
            <w:r>
              <w:rPr>
                <w:color w:val="FFFFFF"/>
              </w:rPr>
              <w:t xml:space="preserve"> -</w:t>
            </w:r>
            <w:r>
              <w:rPr/>
              <w:t xml:space="preserve"> 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</w:rPr>
                <w:t>C350HA_G_09.04.81R_gsm_flash_dev_ext_8M_reflash.mss4.rar</w:t>
              </w:r>
            </w:hyperlink>
            <w:r>
              <w:rPr>
                <w:sz w:val="16"/>
                <w:szCs w:val="16"/>
              </w:rPr>
              <w:t xml:space="preserve"> (5.75 Megabyte)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</w:rPr>
                <w:t>C350HA_G_09.04.81R_gsm_lang0012_ext_8M_reflash.mss4.rar</w:t>
              </w:r>
            </w:hyperlink>
            <w:r>
              <w:rPr>
                <w:sz w:val="16"/>
                <w:szCs w:val="16"/>
              </w:rPr>
              <w:t xml:space="preserve"> (581.68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Arabic, Hebrew, Russian, British English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sz w:val="16"/>
                  <w:szCs w:val="16"/>
                </w:rPr>
                <w:t>C350HA_G_09.04.81R_gsm_lang0020_ext_8M_reflash.mss4.rar</w:t>
              </w:r>
            </w:hyperlink>
            <w:r>
              <w:rPr>
                <w:sz w:val="16"/>
                <w:szCs w:val="16"/>
              </w:rPr>
              <w:t xml:space="preserve"> (647.85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Arabic, Turkish, British English, French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sbox.com/support/" TargetMode="External"/><Relationship Id="rId3" Type="http://schemas.openxmlformats.org/officeDocument/2006/relationships/hyperlink" Target="http://mssbox.com/support/?wdir=/FlashFiles" TargetMode="External"/><Relationship Id="rId4" Type="http://schemas.openxmlformats.org/officeDocument/2006/relationships/hyperlink" Target="http://mssbox.com/support/?wdir=/FlashFiles/C350" TargetMode="External"/><Relationship Id="rId5" Type="http://schemas.openxmlformats.org/officeDocument/2006/relationships/hyperlink" Target="http://mssbox.com/support/?wdir=/FlashFiles/C350/C350HA_G_09.04.81R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ssbox.com/support/go.php3?p=J2BySlVwbiY0TCRrQlwnIkpCNCFGQUtZQnRwfVhIaHNkM1pKPmhobl1FPHZwPm5TLTpxW1h7P3ZQeGpjTEtLRk9FInh2JH4tZCkqPyRBMU53e1g5UStURHB2PTBgXC8iXE8vTDx8UC8/PQ==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ssbox.com/support/go.php3?p=J2BySlVwbiY0TCRrQlwnIkpCNCFGQUtZQnRwfVhIaHNkM1pKPmhobl1FPHZwPm5TLTpxW1h7P3ZQeGpjTEtLRk9FInh2JH4tZFsuLTBjaGtAWjspTVZgek9LfiBFMUxfQit8TEdLe0B9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ssbox.com/support/go.php3?p=J2BySlVwbiY0TCRrQlwnIkpCNCFGQUtZQnRwfVhIaHNkM1pKPmhobl1FPHZwPm5TLTpxW1h7P3ZQeGpjTEtLRk9FInh2JH4tZFsuLTBjaGwpWjspTVZgek9LfiBFMUxfQit8TEdLe0B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8:04:00Z</dcterms:created>
  <dc:creator>whn</dc:creator>
  <dc:description/>
  <dc:language>en-US</dc:language>
  <cp:lastModifiedBy>whn</cp:lastModifiedBy>
  <dcterms:modified xsi:type="dcterms:W3CDTF">2005-06-26T08:24:00Z</dcterms:modified>
  <cp:revision>3</cp:revision>
  <dc:subject/>
  <dc:title/>
</cp:coreProperties>
</file>